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color w:val="000000"/>
        </w:rPr>
        <w:t>dax-3.3.xs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86"/>
        <w:gridCol w:w="6320"/>
      </w:tblGrid>
      <w:tr>
        <w:trPr/>
        <w:tc>
          <w:tcPr>
            <w:tcW w:w="16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6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:\Documents and Settings\voeckler\Desktop\schema\dax-3.3\dax-3.3.xsd</w:t>
              </w:r>
            </w:hyperlink>
          </w:p>
        </w:tc>
      </w:tr>
      <w:tr>
        <w:trPr/>
        <w:tc>
          <w:tcPr>
            <w:tcW w:w="16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6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6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6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10"/>
        <w:gridCol w:w="2467"/>
        <w:gridCol w:w="2121"/>
        <w:gridCol w:w="2450"/>
      </w:tblGrid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Elements </w:t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Complex types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imple types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Attr. groups </w:t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A6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dag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542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047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chitectur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EEEE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ystemInformation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4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atalog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004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nameSafePatte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D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F1FD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inkag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EEBC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01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NodeIdentifierPatte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3E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Job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07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O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15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Namespac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2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B83D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er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4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ormation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02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VersionPatte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0" w:name="Link0318A670"/>
      <w:bookmarkEnd w:id="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372100" cy="5848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584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B7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BB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AC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xecutab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C5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orma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E8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job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F0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ag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F2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ax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900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hild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" w:name="Link03191320"/>
                  <w:bookmarkEnd w:id="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" w:name="Link03191458"/>
                  <w:bookmarkEnd w:id="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lenameSafe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" w:name="Link03191590"/>
                  <w:bookmarkEnd w:id="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dex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onNegativeInteg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0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" w:name="Link03191700"/>
                  <w:bookmarkEnd w:id="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un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onNegativeInteg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" w:name="Link0318B7B0"/>
      <w:bookmarkEnd w:id="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invok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763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EEBC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" w:name="Link0318BBE8"/>
      <w:bookmarkEnd w:id="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019425" cy="1790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4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atalog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8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B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etadata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9A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f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" w:name="Link0318ACD0"/>
      <w:bookmarkEnd w:id="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executab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352800" cy="26003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4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atalog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8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B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etadata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9A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f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AF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" w:name="Link0318BFF8"/>
                  <w:bookmarkEnd w:id="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9" w:name="Link0318C0C0"/>
                  <w:bookmarkEnd w:id="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0" w:name="Link0318C238"/>
                  <w:bookmarkEnd w:id="1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stall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itectur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86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ux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relea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libc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" w:name="Link0318AFF0"/>
      <w:bookmarkEnd w:id="1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executable/invok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76350" cy="6572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EEBC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" w:name="Link0318C590"/>
      <w:bookmarkEnd w:id="1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transformatio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705100" cy="93345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D1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D4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" w:name="Link0318D6A8"/>
                  <w:bookmarkEnd w:id="1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" w:name="Link0318D898"/>
                  <w:bookmarkEnd w:id="1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5" w:name="Link0318DB28"/>
                  <w:bookmarkEnd w:id="1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6" w:name="Link0318D1A0"/>
      <w:bookmarkEnd w:id="1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transformation/uses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9527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4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ormation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7" w:name="Link0318D450"/>
      <w:bookmarkEnd w:id="1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transformation/invok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600075" cy="29527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EEBC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8" w:name="Link0318E858"/>
      <w:bookmarkEnd w:id="1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job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524250" cy="463867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542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F0C3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1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E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5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E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F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9" w:name="Link0318DF10"/>
                  <w:bookmarkEnd w:id="1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0" w:name="Link0318E198"/>
                  <w:bookmarkEnd w:id="2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1" w:name="Link0318E440"/>
                  <w:bookmarkEnd w:id="2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2" w:name="Link0318F030"/>
      <w:bookmarkEnd w:id="2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dag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524250" cy="463867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542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F0C3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1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E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5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E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F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3" w:name="Link0318FE70"/>
                  <w:bookmarkEnd w:id="2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4" w:name="Link0318F218"/>
      <w:bookmarkEnd w:id="2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dax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505200" cy="463867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542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F0C3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1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E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5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E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F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5" w:name="Link0318F7C8"/>
                  <w:bookmarkEnd w:id="2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6" w:name="Link03190058"/>
      <w:bookmarkEnd w:id="2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child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952750" cy="55245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90C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ar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7" w:name="Link03191190"/>
                  <w:bookmarkEnd w:id="2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8" w:name="Link03190C58"/>
      <w:bookmarkEnd w:id="2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child/parent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43000" cy="552450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9" w:name="Link03190648"/>
                  <w:bookmarkEnd w:id="2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0" w:name="Link03190FE8"/>
                  <w:bookmarkEnd w:id="3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dg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1" w:name="Link03185420"/>
      <w:bookmarkEnd w:id="31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AbstractJob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295650" cy="425767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F0C3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1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6E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5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E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7F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0"/>
              <w:gridCol w:w="2541"/>
            </w:tblGrid>
            <w:tr>
              <w:trPr/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54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F03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dag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F21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dax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E8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job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2" w:name="Link03188210"/>
                  <w:bookmarkEnd w:id="3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3" w:name="Link03188368"/>
                  <w:bookmarkEnd w:id="3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4" w:name="Link01F0C328"/>
      <w:bookmarkEnd w:id="3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argument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524125" cy="800100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5E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5" w:name="Link03185ED0"/>
      <w:bookmarkEnd w:id="3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argument/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9527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6" w:name="Link03186190"/>
      <w:bookmarkEnd w:id="3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pro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76350" cy="6572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2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7" w:name="Link03186340"/>
      <w:bookmarkEnd w:id="3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stdi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47775" cy="552450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8" w:name="Link03180C58"/>
                  <w:bookmarkEnd w:id="3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put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9" w:name="Link03186E10"/>
      <w:bookmarkEnd w:id="3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stdout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47775" cy="552450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0" w:name="Link03187378"/>
                  <w:bookmarkEnd w:id="4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utput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1" w:name="Link031875D0"/>
      <w:bookmarkEnd w:id="4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stderr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47775" cy="552450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2" w:name="Link03187C40"/>
                  <w:bookmarkEnd w:id="4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utput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3" w:name="Link03187E98"/>
      <w:bookmarkEnd w:id="4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uses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9527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3E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Job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gist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4" w:name="Link03187FE8"/>
      <w:bookmarkEnd w:id="4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invok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23950" cy="44767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1EEBC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5" w:name="Link031884B8"/>
      <w:bookmarkEnd w:id="45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Catalog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781300" cy="1409700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8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8B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etadata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9A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f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1"/>
              <w:gridCol w:w="2375"/>
            </w:tblGrid>
            <w:tr>
              <w:trPr/>
              <w:tc>
                <w:tcPr>
                  <w:tcW w:w="101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3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AC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BB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6" w:name="Link0318A570"/>
                  <w:bookmarkEnd w:id="4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7" w:name="Link031888B8"/>
      <w:bookmarkEnd w:id="4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pro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2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8" w:name="Link03188B88"/>
      <w:bookmarkEnd w:id="4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metadata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733425" cy="29527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9" w:name="Link03189588"/>
                  <w:bookmarkEnd w:id="4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0" w:name="Link03189810"/>
                  <w:bookmarkEnd w:id="5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1" w:name="Link03189A90"/>
      <w:bookmarkEnd w:id="5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pf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019300" cy="457200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9E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2" w:name="Link0318A0F0"/>
                  <w:bookmarkEnd w:id="5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ur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anyURI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3" w:name="Link0318A2E0"/>
                  <w:bookmarkEnd w:id="5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it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oc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4" w:name="Link03189E88"/>
      <w:bookmarkEnd w:id="5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pfn/pro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2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5" w:name="Link03182DB8"/>
      <w:bookmarkEnd w:id="55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Filenam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009650" cy="752475"/>
                  <wp:effectExtent l="0" t="0" r="0" b="0"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326"/>
              <w:gridCol w:w="1431"/>
            </w:tblGrid>
            <w:tr>
              <w:trPr/>
              <w:tc>
                <w:tcPr>
                  <w:tcW w:w="132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mplexType </w:t>
                  </w:r>
                </w:p>
              </w:tc>
              <w:tc>
                <w:tcPr>
                  <w:tcW w:w="143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3E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JobUses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6" w:name="Link03183318"/>
                  <w:bookmarkEnd w:id="5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7" w:name="Link031835F8"/>
                  <w:bookmarkEnd w:id="5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8" w:name="Link031838E0"/>
                  <w:bookmarkEnd w:id="5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gist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9" w:name="Link03183B98"/>
                  <w:bookmarkEnd w:id="5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0" w:name="Link01EEBCE8"/>
      <w:bookmarkEnd w:id="60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Invok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962025" cy="438150"/>
                  <wp:effectExtent l="0" t="0" r="0" b="0"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0"/>
              <w:gridCol w:w="7656"/>
            </w:tblGrid>
            <w:tr>
              <w:trPr/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65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B7B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invok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AFF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/invok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D4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transformation/invok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7F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invok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1" w:name="Link03182060"/>
                  <w:bookmarkEnd w:id="6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2" w:name="Link03183E38"/>
      <w:bookmarkEnd w:id="62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JobUses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76350" cy="647700"/>
                  <wp:effectExtent l="0" t="0" r="0" b="0"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D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"/>
              <w:gridCol w:w="2181"/>
            </w:tblGrid>
            <w:tr>
              <w:trPr/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18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7E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use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gist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3" w:name="Link031840C8"/>
                  <w:bookmarkEnd w:id="6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4" w:name="Link03184358"/>
                  <w:bookmarkEnd w:id="6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5" w:name="Link03184630"/>
                  <w:bookmarkEnd w:id="6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6" w:name="Link031828F8"/>
      <w:bookmarkEnd w:id="66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PlainFilenam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19200" cy="438150"/>
                  <wp:effectExtent l="0" t="0" r="0" b="0"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416"/>
              <w:gridCol w:w="7525"/>
            </w:tblGrid>
            <w:tr>
              <w:trPr/>
              <w:tc>
                <w:tcPr>
                  <w:tcW w:w="141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52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5E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argument/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75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er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63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i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6E1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out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mplexTypes </w:t>
                  </w:r>
                </w:p>
              </w:tc>
              <w:tc>
                <w:tcPr>
                  <w:tcW w:w="752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2DB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ilename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48A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ransformationUses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7" w:name="Link03182C40"/>
                  <w:bookmarkEnd w:id="6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8" w:name="Link031822F8"/>
      <w:bookmarkEnd w:id="6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Profil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66825" cy="542925"/>
                  <wp:effectExtent l="0" t="0" r="0" b="0"/>
                  <wp:docPr id="3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6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1"/>
              <w:gridCol w:w="5915"/>
            </w:tblGrid>
            <w:tr>
              <w:trPr/>
              <w:tc>
                <w:tcPr>
                  <w:tcW w:w="101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591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619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pro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88B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CatalogType/pro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9E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CatalogType/pfn/pro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9" w:name="Link031824D8"/>
                  <w:bookmarkEnd w:id="6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0" w:name="Link031825C8"/>
                  <w:bookmarkEnd w:id="7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1" w:name="Link031848A0"/>
      <w:bookmarkEnd w:id="71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ransformationUses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581150" cy="647700"/>
                  <wp:effectExtent l="0" t="0" r="0" b="0"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3/dax-3.3.doc" \l "Link031828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"/>
              <w:gridCol w:w="2451"/>
            </w:tblGrid>
            <w:tr>
              <w:trPr/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D1A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transformation/use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2" w:name="Link03184B60"/>
                  <w:bookmarkEnd w:id="7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3" w:name="Link03184DD0"/>
                  <w:bookmarkEnd w:id="7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4" w:name="Link031850A8"/>
                  <w:bookmarkEnd w:id="7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5" w:name="Link03180478"/>
      <w:bookmarkEnd w:id="75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Architectur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S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1"/>
              <w:gridCol w:w="2975"/>
            </w:tblGrid>
            <w:tr>
              <w:trPr/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9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0D7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arch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920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86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86_64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ppc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ppc_64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a64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parcv7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parcv9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md64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6" w:name="Link03180048"/>
      <w:bookmarkEnd w:id="76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FilenameSafePatter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1"/>
              <w:gridCol w:w="1370"/>
            </w:tblGrid>
            <w:tr>
              <w:trPr/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13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914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76"/>
              <w:gridCol w:w="1505"/>
            </w:tblGrid>
            <w:tr>
              <w:trPr/>
              <w:tc>
                <w:tcPr>
                  <w:tcW w:w="8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150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\-.0-9a-zA-Z_]+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7" w:name="Link01F1FDB8"/>
      <w:bookmarkEnd w:id="77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Linkag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7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41"/>
              <w:gridCol w:w="6905"/>
            </w:tblGrid>
            <w:tr>
              <w:trPr/>
              <w:tc>
                <w:tcPr>
                  <w:tcW w:w="104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690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331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ilenameType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0C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in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737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out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7C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err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770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none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put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output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out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8" w:name="Link03180190"/>
      <w:bookmarkEnd w:id="78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NodeIdentifierPatter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6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40"/>
              <w:gridCol w:w="5301"/>
            </w:tblGrid>
            <w:tr>
              <w:trPr/>
              <w:tc>
                <w:tcPr>
                  <w:tcW w:w="104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530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821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9064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child/parent/@ref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9119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child/@ref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75"/>
              <w:gridCol w:w="1461"/>
            </w:tblGrid>
            <w:tr>
              <w:trPr/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146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\-0-9a-zA-Z_]+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9" w:name="Link031807C8"/>
      <w:bookmarkEnd w:id="79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OS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S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1"/>
              <w:gridCol w:w="2825"/>
            </w:tblGrid>
            <w:tr>
              <w:trPr/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82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0E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o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1010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ix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uno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linux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acosx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windows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0" w:name="Link031815E8"/>
      <w:bookmarkEnd w:id="80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ProfileNamespac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0"/>
              <w:gridCol w:w="2421"/>
            </w:tblGrid>
            <w:tr>
              <w:trPr/>
              <w:tc>
                <w:tcPr>
                  <w:tcW w:w="95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42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25C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rofileType/@namespac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951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pegasu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ndor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dagman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env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hint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globu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elector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tat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1" w:name="Link01B83D38"/>
      <w:bookmarkEnd w:id="81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Transfer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0"/>
              <w:gridCol w:w="2346"/>
            </w:tblGrid>
            <w:tr>
              <w:trPr/>
              <w:tc>
                <w:tcPr>
                  <w:tcW w:w="95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34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3B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ilenameType/@transfe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875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2" w:name="Link031802D8"/>
      <w:bookmarkEnd w:id="82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VersionPatter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40"/>
              <w:gridCol w:w="7901"/>
            </w:tblGrid>
            <w:tr>
              <w:trPr/>
              <w:tc>
                <w:tcPr>
                  <w:tcW w:w="104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790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13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glibc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11B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os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C0C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DB2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transformation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E4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job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9132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43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JobUsesType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4D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ransformationUsesType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76"/>
              <w:gridCol w:w="2180"/>
            </w:tblGrid>
            <w:tr>
              <w:trPr/>
              <w:tc>
                <w:tcPr>
                  <w:tcW w:w="8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218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0-9]+(\.[0-9]+(\.[0-9]+)?)?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3" w:name="Link01EEEE60"/>
      <w:bookmarkEnd w:id="83"/>
      <w:r>
        <w:rPr>
          <w:rFonts w:cs="Arial" w:ascii="Arial" w:hAnsi="Arial"/>
          <w:color w:val="000000"/>
          <w:sz w:val="20"/>
        </w:rPr>
        <w:t xml:space="preserve">attributeGroup </w:t>
      </w:r>
      <w:r>
        <w:rPr>
          <w:rFonts w:cs="Arial" w:ascii="Arial" w:hAnsi="Arial"/>
          <w:b/>
          <w:color w:val="000000"/>
          <w:sz w:val="20"/>
        </w:rPr>
        <w:t>SystemInformationGroup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1"/>
              <w:gridCol w:w="1641"/>
            </w:tblGrid>
            <w:tr>
              <w:trPr/>
              <w:tc>
                <w:tcPr>
                  <w:tcW w:w="92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64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3/dax-3.3.doc" \l "Link0318AC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4" w:name="Link03180D78"/>
                  <w:bookmarkEnd w:id="8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itectur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86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5" w:name="Link03180E40"/>
                  <w:bookmarkEnd w:id="8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ux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6" w:name="Link03180F58"/>
                  <w:bookmarkEnd w:id="8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relea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7" w:name="Link031811B0"/>
                  <w:bookmarkEnd w:id="8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8" w:name="Link031813E0"/>
                  <w:bookmarkEnd w:id="8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libc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20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 xml:space="preserve">XML Schema documentation generated with </w:t>
      </w:r>
      <w:hyperlink r:id="rId36">
        <w:r>
          <w:rPr>
            <w:rStyle w:val="InternetLink"/>
            <w:rFonts w:cs="Arial" w:ascii="Arial" w:hAnsi="Arial"/>
            <w:b/>
            <w:sz w:val="20"/>
          </w:rPr>
          <w:t>XMLSPY</w:t>
        </w:r>
      </w:hyperlink>
      <w:r>
        <w:rPr>
          <w:rFonts w:cs="Arial" w:ascii="Arial" w:hAnsi="Arial"/>
          <w:color w:val="808080"/>
          <w:sz w:val="20"/>
        </w:rPr>
        <w:t xml:space="preserve"> Schema Editor </w:t>
      </w:r>
      <w:hyperlink r:id="rId37">
        <w:r>
          <w:rPr>
            <w:rStyle w:val="InternetLink"/>
            <w:rFonts w:cs="Arial" w:ascii="Arial" w:hAnsi="Arial"/>
            <w:b/>
            <w:sz w:val="20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500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b4a0d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b4a0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b4a0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voeckler/Desktop/schema/dax-3.3/dax-3.3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7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3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hyperlink" Target="http://www.altova.com/xmlspy" TargetMode="External"/><Relationship Id="rId37" Type="http://schemas.openxmlformats.org/officeDocument/2006/relationships/hyperlink" Target="http://www.altova.com/xmlspy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2</Pages>
  <Words>4174</Words>
  <Characters>23792</Characters>
  <CharactersWithSpaces>27911</CharactersWithSpaces>
  <Paragraphs>55</Paragraphs>
  <Company>USC/I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28:00Z</dcterms:created>
  <dc:creator>voeckler</dc:creator>
  <dc:description/>
  <dc:language>en-US</dc:language>
  <cp:lastModifiedBy>voeckler</cp:lastModifiedBy>
  <dcterms:modified xsi:type="dcterms:W3CDTF">2011-04-28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