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1994613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1988939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8483173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3881457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6303183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1102135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9123979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7581063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4124877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4955615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9299512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881538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7581940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8151881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0499687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3853274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2645962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4780691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6537001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1429208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913965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0435652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2249687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3347332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0625453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5509587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1230093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4104915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9392804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255747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3076089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2633172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850372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6960447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2986732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228849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6227353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2602707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5783563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