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0470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1871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3460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4839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1807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10208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16723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4234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68226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6998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2451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71474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6674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98756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07525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09565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7417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48930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1240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3634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0857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9394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2132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05810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3204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34082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82382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4702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54625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09989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8050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14604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9996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24134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98244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9485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47076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5740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62480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