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0853040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0090962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0592170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1125654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